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“Tempi in gioco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IANO FINANZIARI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iodo di attività   (dal lunedì al venerdì)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umero dei ragazzi coinvolti, per gruppi di  50,  preferibilmente secondo la seguente suddivisione: n. 25 bambini di 3-6 anni e n. 25 ragazzi di 7-11 an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eratori impegnati                                          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e giornaliere di attività                                   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Giorni di attività                                           </w:t>
        <w:tab/>
        <w:t xml:space="preserve">8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sto orario operatori                                      €  15,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COSTO OPERATORI PER UN MODULO</w:t>
        <w:tab/>
        <w:t>€</w:t>
        <w:tab/>
        <w:t xml:space="preserve">6.996,00#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STO TOTALE  (N° 3 MODULI)</w:t>
        <w:tab/>
        <w:tab/>
        <w:t xml:space="preserve">€ </w:t>
        <w:tab/>
        <w:t>20.988,00#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E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AR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neri assicurativi, materiali e piccole attrezzature occorrenti per le attività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ccolo ristoro utenti, pulizia locali, gestione amministrativa</w:t>
      </w:r>
    </w:p>
    <w:p>
      <w:pPr>
        <w:pStyle w:val="Normal"/>
        <w:tabs>
          <w:tab w:val="clear" w:pos="708"/>
          <w:tab w:val="left" w:pos="0" w:leader="none"/>
          <w:tab w:val="left" w:pos="810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 iniziative varie                                                                                                      € 3.004,00#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Visite guidate, ingressi in strutture e/o parchi giochi</w:t>
        <w:tab/>
        <w:tab/>
        <w:tab/>
        <w:tab/>
        <w:t xml:space="preserve">€3.004,00#                                                                          </w:t>
      </w:r>
      <w:r>
        <w:rPr>
          <w:sz w:val="22"/>
          <w:szCs w:val="22"/>
        </w:rPr>
        <w:t xml:space="preserve">Trasporti                                                                                                                  </w:t>
      </w:r>
      <w:r>
        <w:rPr>
          <w:bCs/>
          <w:sz w:val="22"/>
          <w:szCs w:val="22"/>
        </w:rPr>
        <w:t>€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3.004,00#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COSTO COMPLESSIVO                          € 30.000,00 (</w:t>
      </w:r>
      <w:r>
        <w:rPr/>
        <w:t>comprensivo di</w:t>
      </w:r>
      <w:r>
        <w:rPr>
          <w:b/>
        </w:rPr>
        <w:t xml:space="preserve"> </w:t>
      </w:r>
      <w:r>
        <w:rPr/>
        <w:t xml:space="preserve"> IVA al 20%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660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X municipalità Bagnoli Fuorigrotta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11:00Z</dcterms:created>
  <dc:creator> </dc:creator>
  <dc:description/>
  <cp:keywords/>
  <dc:language>en-US</dc:language>
  <cp:lastModifiedBy> </cp:lastModifiedBy>
  <dcterms:modified xsi:type="dcterms:W3CDTF">2008-12-11T13:11:00Z</dcterms:modified>
  <cp:revision>2</cp:revision>
  <dc:subject/>
  <dc:title/>
</cp:coreProperties>
</file>